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POJEMNIK NA PŁYN DEZYNFEKCYJNY 40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enny dozownik łokciowy w kolorze biał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ownik dostosowany do butelek o pojemności 500 ml i 1000 m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wykonana z tworzywa sztucznego ABS, części metalowe ze stali szlachet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zownik wyposażony w hermetyczny zawór wylotowy zapobiegający wysychaniu i kapaniu środka dezynfekcyjnego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zownik o wymiarach minimalnych : wys. 28; szer. 8 cm; głęb. 11cm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ć kontroli ilości środka dezynfekcyjneg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ć  wymiany rurki zasysającej lub ramienia dozownika bez użycia narzędz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ługość ramienia dozującego min 19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ulacja ilości dozowanego preparatu od 1 do 3 m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montażu bez użycia kołków rozporowych  lub taśm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08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1:00Z</dcterms:modified>
  <cp:revision>9</cp:revision>
  <dc:subject/>
  <dc:title>ZESTAWIENIE  PARAMETRÓW  TECHNICZNYCH</dc:title>
</cp:coreProperties>
</file>